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/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postępowania: </w:t>
      </w:r>
      <w:bookmarkStart w:id="0" w:name="_Hlk173082718"/>
      <w:r>
        <w:rPr>
          <w:b/>
          <w:sz w:val="22"/>
          <w:szCs w:val="22"/>
        </w:rPr>
        <w:t>5/2025/KP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, działając w imieniu i na rzecz ………….…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odpowiedzi na zapytanie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t. </w:t>
      </w:r>
      <w:bookmarkStart w:id="1" w:name="_Hlk81341785"/>
      <w:r>
        <w:rPr>
          <w:b/>
          <w:sz w:val="22"/>
          <w:szCs w:val="22"/>
          <w:lang w:eastAsia="ar-SA"/>
        </w:rPr>
        <w:t>Zakup wraz z dostawą wyposażenia wypożyczalni kajaków i rowerów w ramach projektu pn.</w:t>
      </w:r>
      <w:bookmarkEnd w:id="1"/>
      <w:r>
        <w:rPr>
          <w:b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„</w:t>
      </w:r>
      <w:r>
        <w:rPr>
          <w:b/>
          <w:bCs/>
          <w:i/>
          <w:iCs/>
          <w:sz w:val="22"/>
          <w:szCs w:val="22"/>
          <w:lang w:eastAsia="ar-SA"/>
        </w:rPr>
        <w:t>Rozszerzenie i dywersyfikacja działalności turystycznej firmy VISION MANAGEMENT &amp; CONSULTING Sp. z o. o. (województwo pomorskie) w zakresie wypożyczalni kajaków i rowerów oraz sauny mobilnej wraz z wdrożeniem rozwiązań cyfrowych i elementów „zielonej transformacji” w przedsiębiorstwie oraz zakupem powiązanych usług doradczych i szkoleniowych”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 xml:space="preserve">oświadczam, że oferujemy </w:t>
      </w:r>
      <w:r>
        <w:rPr>
          <w:bCs/>
          <w:sz w:val="22"/>
          <w:szCs w:val="22"/>
        </w:rPr>
        <w:t>wykonanie przedmiotu zamówienia, zgodnie z wymaganiami zawartymi w zapytaniu ofertowym za cenę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zęść nr 1 – </w:t>
      </w:r>
      <w:r>
        <w:rPr>
          <w:b/>
          <w:sz w:val="22"/>
          <w:szCs w:val="22"/>
          <w:u w:val="single"/>
          <w:lang w:eastAsia="ar-SA"/>
        </w:rPr>
        <w:t>Przyczepy do przewożenia kajaków (2 sztuki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 rok. W przypadku pozostawienia pustego pola Zamawiający przyjmuje, iż Wykonawca oferuje minimalny okres gwarancji).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lineRule="auto" w:line="276"/>
        <w:ind w:left="56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</w:r>
    </w:p>
    <w:p>
      <w:pPr>
        <w:pStyle w:val="Normal"/>
        <w:spacing w:lineRule="auto" w:line="276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2 – Wiosła kajakowe dwupiórowe (60 sztuk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 rok. W przypadku pozostawienia pustego pola Zamawiający przyjmuje, iż Wykonawca oferuje minimalny okres gwarancji).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1"/>
          <w:numId w:val="10"/>
        </w:numPr>
        <w:spacing w:lineRule="auto" w:line="276"/>
        <w:ind w:left="567" w:hanging="360"/>
        <w:jc w:val="both"/>
        <w:rPr/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</w:r>
    </w:p>
    <w:p>
      <w:pPr>
        <w:pStyle w:val="Normal"/>
        <w:keepNext w:val="tru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3 – Kamizelki asekuracyjne kajakowe (60 sztuk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 rok. W przypadku pozostawienia pustego pola Zamawiający przyjmuje, iż Wykonawca oferuje minimalny okres gwarancji)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4 – Worki kajakowe wodoodporne (30 sztuk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 rok. W przypadku pozostawienia pustego pola Zamawiający przyjmuje, iż Wykonawca oferuje minimalny okres gwarancji)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</w:r>
    </w:p>
    <w:p>
      <w:pPr>
        <w:pStyle w:val="Normal"/>
        <w:spacing w:lineRule="auto" w:line="276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5 – Deski SUP  (zestawy z wiosłem, pokrowcem i pompką) (2 sztuki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 rok. W przypadku pozostawienia pustego pola Zamawiający przyjmuje, iż Wykonawca oferuje minimalny okres gwarancji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56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  <w:br/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  <w:u w:val="single"/>
        </w:rPr>
        <w:t>Część nr 6 – Bagażnik do przewozu rowerów (2 sztuki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 rok. W przypadku pozostawienia pustego pola Zamawiający przyjmuje, iż Wykonawca oferuje minimalny okres gwarancji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56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  <w:br/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nr 7 – Sakwy rowerowe wodoszczelne (4 komplety po 2 szt.)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 rok. W przypadku pozostawienia pustego pola Zamawiający przyjmuje, iż Wykonawca oferuje minimalny okres gwarancji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spacing w:lineRule="auto" w:line="276"/>
        <w:ind w:left="207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  <w:br/>
        <w:br/>
        <w:br/>
        <w:br/>
      </w:r>
    </w:p>
    <w:p>
      <w:pPr>
        <w:pStyle w:val="Normal"/>
        <w:spacing w:lineRule="auto" w:line="276"/>
        <w:ind w:left="20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07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br/>
        <w:t>Ponadto oświadczamy, że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zgodnym z treścią zapytania ofertowego oraz złożona ofert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opublikowaną przez Zamawiającego treścią zapytania ofertowego wraz </w:t>
        <w:br/>
        <w:t>z załącznikami i akceptujemy wszystkie opisane w nim warunki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wzorem umowy (załącznik do zapytania) i akceptujemy wszystkie warunk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 xml:space="preserve">w przypadku wyboru naszej oferty zobowiązujemy się do zawarcia umowy zgodnie </w:t>
        <w:br/>
        <w:t>z warunkami przedstawionymi w zapytaniu ofertowym oraz zgodnie z wzorem umowy stanowiącym załącznik do zapytani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bór naszej oferty będzie / nie będzie* prowadzić do powstania u Zamawiającego obowiązku podatkowego zgodnie z przepisami o podatku od towarów i usług (*niepotrzebne skreślić);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Nazwa towaru lub usługi) ……………….…………………………………których dostawa lub świadczenie będzie prowadzić do powstania obowiązku podatkowego, oraz ich wartość bez kwoty podatku: ………………………………….  zł nett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lineRule="auto" w:line="276"/>
        <w:ind w:left="426" w:hanging="360"/>
        <w:jc w:val="both"/>
        <w:rPr>
          <w:rFonts w:eastAsia="Calibri"/>
          <w:sz w:val="22"/>
          <w:szCs w:val="22"/>
          <w:lang w:eastAsia="en-US"/>
        </w:rPr>
      </w:pPr>
      <w:bookmarkStart w:id="2" w:name="_Hlk109217448"/>
      <w:r>
        <w:rPr>
          <w:rFonts w:eastAsia="Calibri"/>
          <w:sz w:val="22"/>
          <w:szCs w:val="22"/>
          <w:lang w:eastAsia="en-US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</w:t>
      </w:r>
      <w:bookmarkEnd w:id="2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963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y osób upoważnionych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6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DefaultParagraphFont"/>
        <w:rFonts w:cs="Symbol" w:ascii="Symbol" w:hAnsi="Symbol"/>
        <w:lang w:val="en-US" w:eastAsia="en-US"/>
      </w:rPr>
      <w:drawing>
        <wp:inline distT="0" distB="0" distL="0" distR="0">
          <wp:extent cx="5698490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  <w:bCs/>
      <w:i w:val="false"/>
      <w:iCs w:val="false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bCs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1:00Z</dcterms:created>
  <dc:creator>Admin</dc:creator>
  <dc:description/>
  <cp:keywords/>
  <dc:language>en-US</dc:language>
  <cp:lastModifiedBy>Magdalena Zawisza</cp:lastModifiedBy>
  <cp:lastPrinted>2016-10-20T10:08:00Z</cp:lastPrinted>
  <dcterms:modified xsi:type="dcterms:W3CDTF">2025-12-14T20:24:00Z</dcterms:modified>
  <cp:revision>217</cp:revision>
  <dc:subject/>
  <dc:title>Zam</dc:title>
</cp:coreProperties>
</file>